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BW_08-475-UNIMAT-4S-1</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B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österreichischen Gleisbaufirma BBW im Einsatz. Sie kann für das durcharbeiten von Gleisen und Weichen eingesetzt werden. Sie ist zusätzlich mit einer Kehranlage ausgerüstet die den überflüssigen Schotter neben das Gleis befördert oder aufnimmt und in einem Silo zwischenspeich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0" r="-11" b="-90"/>
                          <a:stretch>
                            <a:fillRect/>
                          </a:stretch>
                        </pic:blipFill>
                        <pic:spPr bwMode="auto">
                          <a:xfrm>
                            <a:off x="0" y="0"/>
                            <a:ext cx="3333750" cy="4000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BBW_08-475-UNIMAT-4S-1_tr_li.bmp;LABEL= BBW:  08-475 UNIMAT 4S;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0" r="-11" b="-90"/>
                          <a:stretch>
                            <a:fillRect/>
                          </a:stretch>
                        </pic:blipFill>
                        <pic:spPr bwMode="auto">
                          <a:xfrm>
                            <a:off x="0" y="0"/>
                            <a:ext cx="3333750" cy="4000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 AU_BBW_08-475-UNIMAT-4S-1_tr_lrebmp;LABEL= BBW:  08-475 UNIMAT 4S;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0" r="-11" b="-90"/>
                          <a:stretch>
                            <a:fillRect/>
                          </a:stretch>
                        </pic:blipFill>
                        <pic:spPr bwMode="auto">
                          <a:xfrm>
                            <a:off x="0" y="0"/>
                            <a:ext cx="3333750" cy="4000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BBW_08-475-UNIMAT-4S-1_ar_li_0.bmp;LABEL=BBW:  08-475 UNIMAT 4S;GT=X;EPOCHE=4-6;ULAND=A;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0" r="-11" b="-90"/>
                          <a:stretch>
                            <a:fillRect/>
                          </a:stretch>
                        </pic:blipFill>
                        <pic:spPr bwMode="auto">
                          <a:xfrm>
                            <a:off x="0" y="0"/>
                            <a:ext cx="3333750" cy="4000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BBW_08-475-UNIMAT-4S-1_ar_re_0.bmp;LABEL=BBW:  08-475 UNIMAT 4S;GT=X;EPOCHE=4-6;ULAND=A;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BBW</w:t>
    </w:r>
    <w:r>
      <w:rPr>
        <w:rFonts w:cs="Arial" w:ascii="Arial" w:hAnsi="Arial"/>
        <w:b/>
        <w:sz w:val="16"/>
        <w:szCs w:val="16"/>
      </w:rPr>
      <w:t>_08-475-UNIMAT-4S-1</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41:00Z</dcterms:created>
  <dc:creator>Oliver Beretta</dc:creator>
  <dc:description/>
  <cp:keywords/>
  <dc:language>en-US</dc:language>
  <cp:lastModifiedBy>Oliver Beretta</cp:lastModifiedBy>
  <cp:lastPrinted>2005-11-19T21:51:00Z</cp:lastPrinted>
  <dcterms:modified xsi:type="dcterms:W3CDTF">2006-03-26T12:26:00Z</dcterms:modified>
  <cp:revision>8</cp:revision>
  <dc:subject/>
  <dc:title>Titel</dc:title>
</cp:coreProperties>
</file>