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österreichischen Gleisbaufirma SWIETELSKY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3X_tr_li.bmp;LABEL=SWIETELSKY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3X_tr_re.bmp;LABEL=SWIETELSKY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SWIETELSKY_09-3X_ar_li_0.bmp;LABEL=SWIETELSKY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3X_ar_re_0.bmp;LABEL=SWIETELSKY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56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3:00Z</dcterms:modified>
  <cp:revision>7</cp:revision>
  <dc:subject/>
  <dc:title>Titel</dc:title>
</cp:coreProperties>
</file>