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BW_09-3X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BW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Stopfexpress 09-3X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sterre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X wurde von der österreichischen Firma Plasser &amp; Theurer gebaut und ist bei der österreichischen Gleisbaufirma BBW im Einsatz. Diese Maschine ist eine so genannte kontinuierlich arbeitende Nivellier-Richt-Stopfmaschine. Sie ist mit einem Dreischwellen-Stopfaggregat ausgerüs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BBW_09-3X_tr_li.bmp;LABEL=BBW:  09-3X Stopfexpress;GT=X;EPOCHE=5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BBW_09-3X_tr_re.bmp;LABEL=BBW:  09-3X Stopfexpress;GT=X;EPOCHE=5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AU_BBW_09-3X_ar_li_0.bmp;LABEL=BBW:  09-3X Stopfexpress;GT=X;EPOCHE=5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BBW_09-3X_ar_re_0.bmp;LABEL=BBW:  09-3X Stopfexpress;GT=X;EPOCHE=5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BBW_09-3X</w:t>
    </w:r>
    <w:r>
      <w:rPr>
        <w:rFonts w:cs="Arial" w:ascii="Arial" w:hAnsi="Arial"/>
        <w:sz w:val="16"/>
        <w:szCs w:val="16"/>
        <w:lang w:val="en-GB"/>
      </w:rPr>
      <w:tab/>
      <w:t>Dez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5:50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1T05:20:00Z</dcterms:modified>
  <cp:revision>9</cp:revision>
  <dc:subject/>
  <dc:title>Titel</dc:title>
</cp:coreProperties>
</file>