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BW_09-32-UNIMAT-4S-DNYMIC</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BW</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9-32 UNIMAT 4S DYNAMIC</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5-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Österreic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Maschine vom Typ 09-16 UNIMAT 4S DYNAMIC wurde von der österreichischen Firma Plasser &amp; Theurer gebaut und ist bei der österreichischen Gleisbaufirma EUROPOOL im Einsatz. Sie kann für das durcharbeiten von Gleisen und Weichen eingesetzt werden. Zusätzlich wurde die Maschine mit einem Anhänger ausgestattet wo ein Gleisstabilisator untergebracht is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BBW_09-32-UNIMAT-4S-DYNAMIC_tr_li.bmp;LABEL=BBW:  09-32 UNIMAT 4S DYNAMIC;GT=X;EPOCHE=5-6;ULAND=BRD;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BBW_09-32-UNIMAT-4S-DYNAMIC_tr_re.bmp;LABEL=BBW:  09-32 UNIMAT 4S DYNAMIC;GT=X;EPOCHE=5-6;ULAND=BRD;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AU_BBW_09-32-UNIMAT-4S-DYNAMIC_ar_li_0.bmp;LABEL=BBW:  09-32 UNIMAT 4S DYNAMIC;GT=X;EPOCHE=5-6;ULAND=BRD;OL=J;RICHTUNG=L;VMAX=1;VMIN=1;PHASENLAENGE=6;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BBW_09-32-UNIMAT-4S-DYNAMIC_ar_re_0.bmp;LABEL=BBW:  09-32 UNIMAT 4S DYNAMIC;GT=X;EPOCHE=5-6;ULAND=BRD;OL=J;RICHTUNG=R;VMAX=1;VMIN=1;PHASENLAENGE=6;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n anderen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de-CH"/>
      </w:rPr>
      <w:t>www.beretta-modelle.ch</w:t>
      <w:tab/>
    </w:r>
    <w:r>
      <w:rPr>
        <w:rFonts w:cs="Arial" w:ascii="Arial" w:hAnsi="Arial"/>
        <w:b/>
        <w:sz w:val="16"/>
        <w:szCs w:val="16"/>
      </w:rPr>
      <w:t>BBW_09-32-UNIMAT-4S-DYNAMIC</w:t>
    </w:r>
    <w:r>
      <w:rPr>
        <w:rFonts w:cs="Arial" w:ascii="Arial" w:hAnsi="Arial"/>
        <w:sz w:val="16"/>
        <w:szCs w:val="16"/>
        <w:lang w:val="de-CH"/>
      </w:rPr>
      <w:tab/>
      <w:t>Dez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4:51:00Z</dcterms:created>
  <dc:creator>Oliver Beretta</dc:creator>
  <dc:description/>
  <dc:language>en-US</dc:language>
  <cp:lastModifiedBy>Oliver Beretta</cp:lastModifiedBy>
  <cp:lastPrinted>2005-11-19T21:51:00Z</cp:lastPrinted>
  <dcterms:modified xsi:type="dcterms:W3CDTF">2005-12-21T05:27:00Z</dcterms:modified>
  <cp:revision>15</cp:revision>
  <dc:subject/>
  <dc:title>Titel</dc:title>
</cp:coreProperties>
</file>