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ETELSKY_09-4X-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ETEL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4X 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4X wurde von der österreichischen Firma Plasser &amp; Theurer gebaut und ist bei der österreichischen Gleisbaufirma SWIETELSKY im Einsatz. Diese Maschine ist eine so genannte kontinuierlich arbeitende Nivellier-Richt-Stopfmaschine. Sie ist mit einem Vierschwellen-Stopfaggregat ausgerüstet. Zusätzlich wurde die Maschine mit einem Anhänger ausgestattet wo ein Gleisstabilisator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0195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8" r="-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4X-DYNAMIC_tr_li.bmp;LABEL=SWIETELSKY:  09-4X DYNAMIC Stopfexpress;GT=X;EPOCHE=6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0195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8" r="-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4X-DYNAMIC_tr_re.bmp;LABEL=SWIETELSKY:  09-4X DYNAMIC Stopfexpress;GT=X;EPOCHE=6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0195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8" r="-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AU_SWIETELSKY_09-4X-DYNAMIC_ar_li_0.bmp;LABEL=SWIETELSKY:  09-4X DYNAMIC Stopfexpress;GT=X;EPOCHE=6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01955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8" r="-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4X-DYNAMIC_ar_re_0.bmp;LABEL=SWIETELSKY:  09-4X DYNAMIC Stopfexpress;GT=X;EPOCHE=6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WIETELSKY_09-4X-DYNAMIC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4:52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3:00Z</dcterms:modified>
  <cp:revision>5</cp:revision>
  <dc:subject/>
  <dc:title>Titel</dc:title>
</cp:coreProperties>
</file>