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IETELSKY_KRC810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ETELSKY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senbahnkran KRC 810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Österre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ieser Eisenbahnkran vom Typ KRC 810 wurde von der deutschen Firma KIROW gebaut und ist bei der österreichischen Gleisbaufirma SWIETELSKY im Einsatz. Der Kran kann in verschiedenen Bereichen Eingesetzt werd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isumba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chenumba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-/Ausbau von Hilfsbrücke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Beim überführen des Krans werden ein Schutzwagen (für das benötigte Material wie Traversen Anschlagsmittel usw.) mitgeführ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42615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79" r="-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261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42615" cy="417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79" r="-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261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6"/>
        <w:szCs w:val="16"/>
      </w:rPr>
      <w:t>SWIETELSKY_KRC810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8:37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44:00Z</dcterms:modified>
  <cp:revision>13</cp:revision>
  <dc:subject/>
  <dc:title>Titel</dc:title>
</cp:coreProperties>
</file>