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TZKE_09-16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TZK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16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UNIMAT 4S wurde von der Österreichischen Firma Plasser &amp; Theurer gebaut und ist bei der deutschen Gleisbaufirma SPITZKE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PITZKE_09-16-UNIMAT-4S_tr_li.bmp;LABEL=SPITZKE:  09-16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PITZKE_09-16-UNIMAT-4S_tr_re.bmp;LABEL=SPITZKE:  09-16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SPITZKE_09-16-UNIMAT-4S_ar_li_0.bmp;LABEL=SPITZKE:  09-16 UNIMAT 4S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PITZKE_09-16-UNIMAT-4S_ar_li_0.bmp;LABEL=SPITZKE:  09-16 UNIMAT 4S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SPITZKE_09-16-UNIMAT-4S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1:00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27T13:13:00Z</dcterms:modified>
  <cp:revision>6</cp:revision>
  <dc:subject/>
  <dc:title>Titel</dc:title>
</cp:coreProperties>
</file>