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NAPE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G KNAP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GSG Knape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NAPE_09-32-CSM_tr_li.bmp;LABEL=KNAPE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NAPE_09-32-CSM_tr_re.bmp;LABEL=KNAPE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KNAPE_09-32-CSM_ar_li_0.bmp;LABEL=KNAPE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KNAPE_09-32-CSM_ar_re_0.bmp;LABEL=KNAPE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KNAPE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2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3:00Z</dcterms:modified>
  <cp:revision>8</cp:revision>
  <dc:subject/>
  <dc:title>Titel</dc:title>
</cp:coreProperties>
</file>