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TZKE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TZK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Spitzke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SPITZKE_09-32-CSM_tr_li.bmp;LABEL=SPITZKE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SPITZKE_09-32-CSM_tr_re.bmp;LABEL=SPITZKE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SPITZKE_09-32-CSM_ar_li_0.bmp;LABEL=SPITZKE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SPITZKE_09-32-CSM_ar_re_0.bmp;LABEL=SPITZKE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SPITZKE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11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2:00Z</dcterms:modified>
  <cp:revision>8</cp:revision>
  <dc:subject/>
  <dc:title>Titel</dc:title>
</cp:coreProperties>
</file>