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BE_09-32-UNIMAT-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F. WIEB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Universalstopfmaschine 09-32 UNIMAT 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UNIMAT 4S wurde von der Österreichischen Firma Plasser &amp; Theurer gebaut und ist bei der deutschen Gleisbaufirma WIEBE im Einsatz. Sie kann für das durcharbeiten von Gleisen und Weichen eingesetzt werd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WIEBE_09-32-UNIMAT-4S_tr_li.bmp;LABEL=WIEBE:  09-32 UNIMAT 4S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WIEBE_09-32-UNIMAT-4S_tr_re.bmp;LABEL=WIEBE:  09-32 UNIMAT 4S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WIEBE_09-32-UNIMAT-4S_ar_li_0.bmp;LABEL=WIEBE:  09-32 UNIMAT 4S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WIEBE_09-32-UNIMAT-4S_ar_li_0.bmp;LABEL=WIEBE:  09-32 UNIMAT 4S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WIEBE_09-32-UNIMAT-4S</w:t>
    </w:r>
    <w:r>
      <w:rPr>
        <w:rFonts w:cs="Arial" w:ascii="Arial" w:hAnsi="Arial"/>
        <w:sz w:val="16"/>
        <w:szCs w:val="16"/>
        <w:lang w:val="en-GB"/>
      </w:rPr>
      <w:tab/>
      <w:t>Nov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21:02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1-30T16:25:00Z</dcterms:modified>
  <cp:revision>9</cp:revision>
  <dc:subject/>
  <dc:title>Titel</dc:title>
</cp:coreProperties>
</file>