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ONHARD-WEISS_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HARD-WEI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X wurde von der österreichischen Firma Plasser &amp; Theurer gebaut und ist bei der deutschen Gleisbaufirma Leonhard-Weiss im Einsatz. Diese Maschine ist eine so genannte kontinuierlich arbeitende Nivellier-Richt-Stopfmaschine. Sie ist mit einem Dreischwellen-Stopfaggregat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3X_tr_li.bmp;LABEL=LEONHARD-WEISS:  09-3X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3X_tr_re.bmp;LABEL=LEONHARD-WEISS:  09-3X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LEONHARD-WEISS_09-3X_ar_li_0.bmp;LABEL=LEONHARD-WEISS:  09-3X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3X_ar_re_0.bmp;LABEL=LEONHARD-WEISS:  09-3X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LEONHARD-WEISS_09-3X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57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2:00Z</dcterms:modified>
  <cp:revision>4</cp:revision>
  <dc:subject/>
  <dc:title>Titel</dc:title>
</cp:coreProperties>
</file>