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B-BAHNBAU_09-32-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-BAHNBAU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lier-Richt-Stopfmaschine 09-32 CS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hndienst / Gleisbaumaschine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land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Maschine vom Typ 09-32 CSM wurde von der österreichischen Firma Plasser &amp; Theurer gebaut und ist bei der DB-Bahnbau im Einsatz. Sie wird für die Durcharbeitung von Streckengleisen eingesetzt und ist mit einem Kontinuierlich Arbeitenden Zweischwellen-Stopfaggregat ausgestatte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32-CSM_tr_li.bmp;LABEL=DB-BAHNBAU:  09-32 CSM;GT=X;EPOCHE=4-6;ULAND=BRD;OL=J;RICHTUNG=L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ransport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32-CSM_tr_re.bmp;LABEL=DB-BAHNBAU:  09-32 CSM;GT=X;EPOCHE=4-6;ULAND=BRD;OL=J;RICHTUNG=R;VMAX=4;VMIN=1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{LocoStart}FILE=***\DE_DB-BAHNBAU_09-32-CSM_ar_li_0.bmp;LABEL=DB-BAHNBAU:  09-32 CSM;GT=X;EPOCHE=4-6;ULAND=BRD;OL=J;RICHTUNG=L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263842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beitsstell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nima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{LocoStart}FILE=***\DE_DB-BAHNBAU_09-32-CSM_ar_re_0.bmp;LABEL=DB-BAHNBAU:  09-32 CSM;GT=X;EPOCHE=4-6;ULAND=BRD;OL=J;RICHTUNG=R;VMAX=1;VMIN=1;PHASENLAENGE=6;EXEMPLARE=1;ZG=63;SELECTED=1;{LocoEnd}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DB-BAHNBAU</w:t>
    </w:r>
    <w:r>
      <w:rPr>
        <w:rFonts w:cs="Arial" w:ascii="Arial" w:hAnsi="Arial"/>
        <w:b/>
        <w:sz w:val="16"/>
        <w:szCs w:val="16"/>
      </w:rPr>
      <w:t>_09-32-CSM</w:t>
    </w:r>
    <w:r>
      <w:rPr>
        <w:rFonts w:cs="Arial" w:ascii="Arial" w:hAnsi="Arial"/>
        <w:sz w:val="16"/>
        <w:szCs w:val="16"/>
        <w:lang w:val="en-GB"/>
      </w:rPr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39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09:00Z</dcterms:modified>
  <cp:revision>8</cp:revision>
  <dc:subject/>
  <dc:title>Titel</dc:title>
</cp:coreProperties>
</file>