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JUMBOTEC_08-475-UNIMAT-4S-1</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OMBOTEC GmbH</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deutschen Gleisbaufirma Jumbotec im Einsatz. Sie kann für das durcharbeiten von Gleisen und Weichen eingesetzt werden. Sie ist zusätzlich mit einer Kehranlage ausgerüstet die den überflüssigen Schotter neben das Gleis beförd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JUMBOTEC_08-475-UNIMAT-4S-1_tr_li.bmp;LABEL=JUMBOTEC:  08-475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JUMBOTEC_08-475-UNIMAT-4S-1_tr_re.bmp LABEL=JUMBOTEC:  08-475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JUMBOTEC_08-475-UNIMAT-4S-1_ar_li_0.bmp;LABEL=JUMBOTEC:  08-475 UNIMAT 4S;GT=X;EPOCHE=4-6;ULAND=BRD;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JUMBOTEC_08-475-UNIMAT-4S-1_ar_re_0.bmp;LABEL=JUMBOTEC:  08-475 UNIMAT 4S;GT=X;EPOCHE=4-6;ULAND=BRD;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JUMBOTEC</w:t>
    </w:r>
    <w:r>
      <w:rPr>
        <w:rFonts w:cs="Arial" w:ascii="Arial" w:hAnsi="Arial"/>
        <w:b/>
        <w:sz w:val="16"/>
        <w:szCs w:val="16"/>
      </w:rPr>
      <w:t>_08-475-UNIMAT-4S-1</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46:00Z</dcterms:created>
  <dc:creator>Oliver Beretta</dc:creator>
  <dc:description/>
  <cp:keywords/>
  <dc:language>en-US</dc:language>
  <cp:lastModifiedBy>Oliver Beretta</cp:lastModifiedBy>
  <cp:lastPrinted>2005-11-19T21:51:00Z</cp:lastPrinted>
  <dcterms:modified xsi:type="dcterms:W3CDTF">2006-03-26T12:28:00Z</dcterms:modified>
  <cp:revision>4</cp:revision>
  <dc:subject/>
  <dc:title>Titel</dc:title>
</cp:coreProperties>
</file>