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BE_09-32-CSM-1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F. WIEB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09-32 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32 CSM wurde von der österreichischen Firma Plasser &amp; Theurer gebaut und ist bei der deutschen Gleisbaufirma H.F. Wiebe Einsatz. Sie wird für die Durcharbeitung von Streckengleisen eingesetzt und ist mit einem Kontinuierlich Arbeitenden Zweischwellen-Stopfaggregat ausgestat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WIEBE_09-32-CSM-1_tr_li.bmp;LABEL=H.F. WIEBE:  09-32 CSM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WIEBE_09-32-CSM-1_tr_re.bmp;LABEL=H.F. WIEBE:  09-32 CSM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WIEBE_09-32-CSM-1_ar_li_0.bmp;LABEL=H.F. WIEBE:  09-32 CSM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WIEBE_09-32-CSM-1_ar_re_0.bmp;LABEL=H.F. WIEBE:  09-32 CSM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-www.beretta-modelle.ch</w:t>
      <w:tab/>
      <w:t>WIEBE</w:t>
    </w:r>
    <w:r>
      <w:rPr>
        <w:rFonts w:cs="Arial" w:ascii="Arial" w:hAnsi="Arial"/>
        <w:b/>
        <w:sz w:val="16"/>
        <w:szCs w:val="16"/>
      </w:rPr>
      <w:t>_09-32-CSM-1</w:t>
    </w:r>
    <w:r>
      <w:rPr>
        <w:rFonts w:cs="Arial" w:ascii="Arial" w:hAnsi="Arial"/>
        <w:sz w:val="16"/>
        <w:szCs w:val="16"/>
        <w:lang w:val="en-GB"/>
      </w:rPr>
      <w:tab/>
      <w:t>Febru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0:15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6-02-04T14:12:00Z</dcterms:modified>
  <cp:revision>7</cp:revision>
  <dc:subject/>
  <dc:title>Titel</dc:title>
</cp:coreProperties>
</file>