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BOTEC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MBOTE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deutschen Gleisbaufirma Jumbotec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X_tr_li.bmp;LABEL=JUMBOTEC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X_tr_re.bmp;LABEL=JUMBOTEC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JUMBOTEC_09-3X_ar_li_0.bmp;LABEL=JUMBOTEC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9-3X_ar_re_0.bmp;LABEL=JUMBOTEC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JUMBOTEC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50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2:00Z</dcterms:modified>
  <cp:revision>4</cp:revision>
  <dc:subject/>
  <dc:title>Titel</dc:title>
</cp:coreProperties>
</file>