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EBS-GLEISBAU_09-32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BS-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alstopfmaschine 09-32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6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UNIMAT 4S wurde von der Österreichischen Firma Plasser &amp; Theurer gebaut und ist bei der deutschen Gleisbaufirma KREBS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480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REBS-GLEISBAU_09-32-UNIMAT-4S_tr_li.bmp;LABEL=KREBS-GLEISBAU:  09-32 UNIMAT 4S;GT=X;EPOCHE=6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480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REBS-GLEISBAU_09-32-UNIMAT-4S_tr_re.bmp;LABEL=KREBS-GLEISBAU:  09-32 UNIMAT 4S;GT=X;EPOCHE=6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480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KREBS-GLEISBAU_09-32-UNIMAT-4S_ar_li_0.bmp;LABEL=KREBS-GLEISBAU:  09-32 UNIMAT 4S;GT=X;EPOCHE=6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0480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6" r="-1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REBS-GLEISBAU_09-32-UNIMAT-4S_ar_li_0.bmp;LABEL=KREBS-GLEISBAU:  09-32 UNIMAT 4S;GT=X;EPOCHE=6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KREBS-GLEISBAU_09-32-UNIMAT-4S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41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31:00Z</dcterms:modified>
  <cp:revision>4</cp:revision>
  <dc:subject/>
  <dc:title>Titel</dc:title>
</cp:coreProperties>
</file>