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BOTEC_08-475-UNIMAT-4S-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MBOTEC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eutschen Gleisbaufirma Jumbotec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8-475-UNIMAT-4S-2_tr_li.bmp;LABEL=JUMBOTEC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JUMBOTEC_08-475-UNIMAT-4S-2_tr_re.bmp LABEL=JUMBOTEC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JUMBOTEC_08-475-UNIMAT-4S-2_ar_li_0.bmp;LABEL=JUMBOTEC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JUMBOTEC_08-475-UNIMAT-4S-2_ar_re_0.bmp;LABEL=JUMBOTEC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JUMBOTEC</w:t>
    </w:r>
    <w:r>
      <w:rPr>
        <w:rFonts w:cs="Arial" w:ascii="Arial" w:hAnsi="Arial"/>
        <w:b/>
        <w:sz w:val="16"/>
        <w:szCs w:val="16"/>
      </w:rPr>
      <w:t>_08-475-UNIMAT-4S-2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47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28:00Z</dcterms:modified>
  <cp:revision>4</cp:revision>
  <dc:subject/>
  <dc:title>Titel</dc:title>
</cp:coreProperties>
</file>