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ITKAMP_08-475-UNIMAT-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TKAMP RAIL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alstopfmaschine 08-475 UNIMAT 4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8-475 UNIMAT 4S wurde von der österreichischen Firma Plasser &amp; Theurer gebaut und ist bei der deutschen Gleisbaufirma Heitkamp im Einsatz. Sie kann für das durcharbeiten von Gleisen und Weichen eingesetz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EITKAMP_08-475-UNIMAT-4S_tr_li.bmp;LABEL=HEITKAMP:  08-475 UNIMAT 4S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HEITKAMP_08-475-UNIMAT-4S_tr_re.bmp LABEL=HEITKAMP:  08-475 UNIMAT 4S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HEITKAMP_08-475-UNIMAT-4S_ar_li_0.bmp;LABEL=HEITKAMP:  08-475 UNIMAT 4S;GT=X;EPOCHE=4-6;ULAND=BRD;OL=J;RICHTUNG=L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385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HEITKAMP_08-475-UNIMAT-4S_ar_re_0.bmp;LABEL=HEITKAMP:  08-475 UNIMAT 4S;GT=X;EPOCHE=4-6;ULAND=BRD;OL=J;RICHTUNG=R;VMAX=1;VMIN=1;PHASENLAENGE=8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HEITKAMP</w:t>
    </w:r>
    <w:r>
      <w:rPr>
        <w:rFonts w:cs="Arial" w:ascii="Arial" w:hAnsi="Arial"/>
        <w:b/>
        <w:sz w:val="16"/>
        <w:szCs w:val="16"/>
      </w:rPr>
      <w:t>_08-475-UNIMAT-4S</w:t>
    </w:r>
    <w:r>
      <w:rPr>
        <w:rFonts w:cs="Arial" w:ascii="Arial" w:hAnsi="Arial"/>
        <w:sz w:val="16"/>
        <w:szCs w:val="16"/>
        <w:lang w:val="en-GB"/>
      </w:rPr>
      <w:tab/>
      <w:t>März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38:00Z</dcterms:created>
  <dc:creator>Oliver Beretta</dc:creator>
  <dc:description/>
  <cp:keywords/>
  <dc:language>en-US</dc:language>
  <cp:lastModifiedBy>Oliver Beretta</cp:lastModifiedBy>
  <cp:lastPrinted>2005-11-19T21:51:00Z</cp:lastPrinted>
  <dcterms:modified xsi:type="dcterms:W3CDTF">2006-03-26T12:29:00Z</dcterms:modified>
  <cp:revision>5</cp:revision>
  <dc:subject/>
  <dc:title>Titel</dc:title>
</cp:coreProperties>
</file>