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BE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F. WIEB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deutschen Gleisbaufirma H. F. Wiebe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X_tr_li.bmp;LABEL=H. F. WIEBE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6702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X_tr_re.bmp;LABEL=H. F. WIEBE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WIEBE_09-3X_ar_li_0.bmp;LABEL=H. F. WIEBE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X_ar_re_0.bmp;LABEL=H. F. WIEBE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WIEBE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59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3:00Z</dcterms:modified>
  <cp:revision>4</cp:revision>
  <dc:subject/>
  <dc:title>Titel</dc:title>
</cp:coreProperties>
</file>