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B-NETZ-INSTANDSETZUNG_09-32-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 Netz-Instandsetzung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2 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CSM wurde von der österreichischen Firma Plasser &amp; Theurer gebaut und ist bei d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DB Netz-Instandsetzung im Einsatz. Sie wird für die Durcharbeitung von Streckengleisen eingesetzt und ist mit einem Kontinuierlich Arbeitenden Zwei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NETZ-INSTANDSETZUNG_09-32-CSM_tr_li.bmp;LABEL=DB-NETZ-INSTANDSETZUNG:  09-32 CSM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NETZ-INSTANDSETZUNG_09-32-CSM_tr_re.bmp;LABEL=DB-NETZ-INSTANDSETZUNG:  09-32 CSM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DB-NETZ-INSTANDSETZUNG_09-32-CSM_ar_li_0.bmp;LABEL=DB-NETZ-INSTANDSETZUNG:  09-32 CSM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NETZ-INSTANDSETZUNG_09-32-CSM_ar_re_0.bmp;LABEL=DB-NETZ-INSTANDSETZUNG:  09-32 CSM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DB-NETZ-INSTANDSETZUNG</w:t>
    </w:r>
    <w:r>
      <w:rPr>
        <w:rFonts w:cs="Arial" w:ascii="Arial" w:hAnsi="Arial"/>
        <w:b/>
        <w:sz w:val="16"/>
        <w:szCs w:val="16"/>
      </w:rPr>
      <w:t>_09-32-CSM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45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08:00Z</dcterms:modified>
  <cp:revision>8</cp:revision>
  <dc:subject/>
  <dc:title>Titel</dc:title>
</cp:coreProperties>
</file>