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EONHARD-WEISS_09-16-UNIMAT-4S-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HARD WEI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9-16 UNIMAT 4S-Y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16 UNIMAT 4S-Y wurde von der Österreichischen Firma Plasser &amp; Theurer gebaut und ist bei der Gleisbaufirma LEONHARD WEISS im Einsatz. Sie kann für das durcharbeiten von Gleisen und Weichen eingesetzt werden. Durch das spezielle Stopfaggregat können auch Y-Schwellen problemlos bearbeite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16-UNIMAT-4SY_tr_li.bmp;LABEL=LEONHARD-WEISS:  09-16 UNIMAT 4S-Y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16-UNIMAT-4SY_tr_re.bmp;LABEL=LEONHARD-WEISS:  09-16 UNIMAT 4S-Y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LEONHARD-WEISS_09-16-UNIMAT-4S_ar_li_0.bmp;LABEL=LEONHARD-WEISS:  09-16 UNIMAT 4S-Y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1623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6" r="-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LEONHARD-WEISS_09-16-UNIMAT-4S_ar_re_0.bmp;LABEL=LEONHARD-WEISS:  09-16 UNIMAT 4S-Y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LEONHARD-WEISS_09-16-UNIMAT-4S-Y</w:t>
    </w:r>
    <w:r>
      <w:rPr>
        <w:rFonts w:cs="Arial" w:ascii="Arial" w:hAnsi="Arial"/>
        <w:sz w:val="16"/>
        <w:szCs w:val="16"/>
        <w:lang w:val="en-GB"/>
      </w:rPr>
      <w:tab/>
      <w:t>Nov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12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1-25T20:40:00Z</dcterms:modified>
  <cp:revision>4</cp:revision>
  <dc:subject/>
  <dc:title>Titel</dc:title>
</cp:coreProperties>
</file>