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CHHOLZ_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CHHOL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Stopfexpress 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X wurde von der österreichischen Firma Plasser &amp; Theurer gebaut und ist bei der deutschen Gleisbaufirma Eichholz im Einsatz. Diese Maschine ist eine so genannte kontinuierlich arbeitende Nivellier-Richt-Stopfmaschine. Sie ist mit einem Dreischwellen-Stopfaggregat ausgerüs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90512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8" r="-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ICHHOLZ_09-3X_tr_li.bmp;LABEL=EICHHOLZ:  09-3X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90512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8" r="-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ICHHOLZ_09-3X_tr_re.bmp;LABEL=EICHHOLZ:  09-3X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90512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88" r="-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EICHHOLZ_09-3X_ar_li_0.bmp;LABEL=EICHHOLZ:  09-3X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905125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8" r="-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ICHHOLZ_09-3X_ar_re_0.bmp;LABEL=EICHHOLZ:  09-3X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</w:r>
    <w:r>
      <w:rPr>
        <w:rFonts w:cs="Arial" w:ascii="Arial" w:hAnsi="Arial"/>
        <w:b/>
        <w:sz w:val="16"/>
        <w:szCs w:val="16"/>
      </w:rPr>
      <w:t>EICHHOLZ_09-3X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9:54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1:00Z</dcterms:modified>
  <cp:revision>5</cp:revision>
  <dc:subject/>
  <dc:title>Titel</dc:title>
</cp:coreProperties>
</file>