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BAHNBAU_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BAHN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Stopfexpress 09-3X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X wurde von der österreichischen Firma Plasser &amp; Theurer gebaut und ist bei der deutschen Gleisbaufirma DB-Bahnbau im Einsatz. Diese Maschine ist eine so genannte kontinuierlich arbeitende Nivellier-Richt-Stopfmaschine. Sie ist mit einem Dreischwellen-Stopfaggregat ausgerüs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BB-BAHNBAU_09-3X_tr_li.bmp;LABEL=DB-BAHNBAU:  09-3X Stopfexpress;GT=X;EPOCHE=5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X_tr_re.bmp;LABEL=DB-BAHNBAU:  09-3X Stopfexpress;GT=X;EPOCHE=5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9-3X_ar_li_0.bmp;LABEL=DB-BAHNBAU:  09-3X Stopfexpress;GT=X;EPOCHE=5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87655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X_ar_re_0.bmp;LABEL=DB-BAHNBAU:  09-3X Stopfexpress;GT=X;EPOCHE=5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n anderen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BAHNBAU</w:t>
    </w:r>
    <w:r>
      <w:rPr>
        <w:rFonts w:cs="Arial" w:ascii="Arial" w:hAnsi="Arial"/>
        <w:b/>
        <w:sz w:val="16"/>
        <w:szCs w:val="16"/>
      </w:rPr>
      <w:t>_09-3X</w:t>
    </w:r>
    <w:r>
      <w:rPr>
        <w:rFonts w:cs="Arial" w:ascii="Arial" w:hAnsi="Arial"/>
        <w:sz w:val="16"/>
        <w:szCs w:val="16"/>
        <w:lang w:val="en-GB"/>
      </w:rPr>
      <w:tab/>
      <w:t>Dez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9:0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5-12-21T05:21:00Z</dcterms:modified>
  <cp:revision>4</cp:revision>
  <dc:subject/>
  <dc:title>Titel</dc:title>
</cp:coreProperties>
</file>