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G_09-32-CSM-1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G Deutsche Bahn Gleis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eutschen Gleisbaufirma DBG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9-32-CSM-1_tr_li.bmp;LABEL=DBG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9-32-CSM-1_tr_re.bmp;LABEL=DBG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G_09-32-CSM-1_ar_li_0.bmp;LABEL=DBG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G_09-32-CSM-1_ar_re_0.bmp;LABEL=DBG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-www.beretta-modelle.ch</w:t>
      <w:tab/>
      <w:t>DBG</w:t>
    </w:r>
    <w:r>
      <w:rPr>
        <w:rFonts w:cs="Arial" w:ascii="Arial" w:hAnsi="Arial"/>
        <w:b/>
        <w:sz w:val="16"/>
        <w:szCs w:val="16"/>
      </w:rPr>
      <w:t>_09-32-CSM-1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41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9:00Z</dcterms:modified>
  <cp:revision>8</cp:revision>
  <dc:subject/>
  <dc:title>Titel</dc:title>
</cp:coreProperties>
</file>