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EICHHOLZ_08-475-UNIMAT-4S-2</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EICHHOLZ</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8-475 UNIMAT 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Maschine vom Typ 08-475 UNIMAT 4S wurde von der österreichischen Firma Plasser &amp; Theurer gebaut und ist bei der deutschen Gleisbaufirma Eichholz im Einsatz. Sie kann für das durcharbeiten von Gleisen und Weichen eingesetzt werden. Sie ist zusätzlich mit einer Kehranlage ausgerüstet die den überflüssigen Schotter neben das Gleis beförder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EICHHOLZ_08-475-UNIMAT-4S-2_tr_li.bmp;LABEL=EICHHOLZ:  08-475 UNIMAT 4S;GT=X;EPOCHE=4-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EICHHOLZ_08-475-UNIMAT-4S-2_tr_re.bmp LABEL=EICHHOLZ:  08-475 UNIMAT 4S;GT=X;EPOCHE=4-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EICHHOLZ_08-475-UNIMAT-4S-2_ar_li_0.bmp;LABEL=EICHHOLZ:  08-475 UNIMAT 4S;GT=X;EPOCHE=4-6;ULAND=BRD;OL=J;RICHTUNG=L;VMAX=1;VMIN=1;PHASENLAENGE=8;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2385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5" r="-11" b="-95"/>
                          <a:stretch>
                            <a:fillRect/>
                          </a:stretch>
                        </pic:blipFill>
                        <pic:spPr bwMode="auto">
                          <a:xfrm>
                            <a:off x="0" y="0"/>
                            <a:ext cx="323850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EICHHOLZ_08-475-UNIMAT-4S-2_ar_re_0.bmp;LABEL=EICHHOLZ:  08-475 UNIMAT 4S;GT=X;EPOCHE=4-6;ULAND=BRD;OL=J;RICHTUNG=R;VMAX=1;VMIN=1;PHASENLAENGE=8;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r anderer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t>EICHHOLZ</w:t>
    </w:r>
    <w:r>
      <w:rPr>
        <w:rFonts w:cs="Arial" w:ascii="Arial" w:hAnsi="Arial"/>
        <w:b/>
        <w:sz w:val="16"/>
        <w:szCs w:val="16"/>
      </w:rPr>
      <w:t>_08-475-UNIMAT-4S-2</w:t>
    </w:r>
    <w:r>
      <w:rPr>
        <w:rFonts w:cs="Arial" w:ascii="Arial" w:hAnsi="Arial"/>
        <w:sz w:val="16"/>
        <w:szCs w:val="16"/>
        <w:lang w:val="en-GB"/>
      </w:rPr>
      <w:tab/>
      <w:t>März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8:34:00Z</dcterms:created>
  <dc:creator>Oliver Beretta</dc:creator>
  <dc:description/>
  <cp:keywords/>
  <dc:language>en-US</dc:language>
  <cp:lastModifiedBy>Oliver Beretta</cp:lastModifiedBy>
  <cp:lastPrinted>2005-11-19T21:51:00Z</cp:lastPrinted>
  <dcterms:modified xsi:type="dcterms:W3CDTF">2006-03-26T12:27:00Z</dcterms:modified>
  <cp:revision>4</cp:revision>
  <dc:subject/>
  <dc:title>Titel</dc:title>
</cp:coreProperties>
</file>