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ITKAMP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TKAMP RAIL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Heitkamp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EITKAMP_09-32-CSM_tr_li.bmp;LABEL=HEITKAMP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EITKAMP_09-32-CSM_tr_re.bmp;LABEL=HEITKAMP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HEITKAMP_09-32-CSM_ar_li_0.bmp;LABEL=HEITKAMP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EITKAMP_09-32-CSM_ar_re_0.bmp;LABEL=HEITKAMP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HEITKAMP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5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0:00Z</dcterms:modified>
  <cp:revision>7</cp:revision>
  <dc:subject/>
  <dc:title>Titel</dc:title>
</cp:coreProperties>
</file>