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ONHARD-WEISS_09-2X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NHARD-WEOS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Stopfexpress 09-2X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2XY wurde von der österreichischen Firma Plasser &amp; Theurer gebaut und ist bei der deutschen Gleisbaufirma Leonhard-Weiss im Einsatz. Diese Maschine ist eine so genannte kontinuierlich arbeitende Nivellier-Richt-Stopfmaschine. Sie ist mit einem speziellen Zweischwellen-Stopfaggregat für Y-Stahlschwellen ausgerüs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EONHARD-WEISS_09-2XY_tr_li.bmp;LABEL=LEONHARD-WEISS:  09-2XY Stopfexpress;GT=X;EPOCHE=5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EONHARD-WIESS_09-2XY_tr_re.bmp;LABEL=LEONHARD-WEISS:  09-2XY Stopfexpress;GT=X;EPOCHE=5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LEONHARD-WEISS_09-2XY_ar_li_0.bmp;LABEL=LEONHARD-WEISS:  09-2XY Stopfexpress;GT=X;EPOCHE=5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EONHARD-WEISS_09-2XY_ar_re_0.bmp;LABEL=LEONHARD-WEISS:  09-2XY Stopfexpress;GT=X;EPOCHE=5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LEONHARD-WEISS_09-2XY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52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2:00Z</dcterms:modified>
  <cp:revision>4</cp:revision>
  <dc:subject/>
  <dc:title>Titel</dc:title>
</cp:coreProperties>
</file>