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B300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 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DYNAMIC wurde von der österreichischen Firma Plasser &amp; Theurer gebaut und ist bei der Schweizer Gleisbaufirma SCHEUCHZER AG im Einsatz. Diese Maschine ist eine so genannte kontinuierlich arbeitende Nivellier-Richt-Stopfmaschine. Sie ist mit einem Dreischwellen-Stopfaggregat ausgerüstet zudem verfügt die Maschine über einen Dynamischen Gleisstabilisator und einen angehängten Anhänger wo der Schotterbesen und Verdichtungsaggregat für die Bettungsschultern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8" r="-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3001_tr_li.bmp;LABEL=SCHEUCHZER:  B 3001;GT=X;EPOCHE=6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8" r="-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3001_tr_re.bmp;LABEL=SCHEUCHZER:  B 3001;GT=X;EPOCHE=6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8" r="-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B3001_ar_li_0.bmp;LABEL=SCHEUCHZER:  B 3001;GT=X;EPOCHE=6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8" r="-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3001_ar_re_0.bmp;LABEL=SCHEUCHZER:  B 3001;GT=X;EPOCHE=6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CHEUCHZER_B3001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59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2:00Z</dcterms:modified>
  <cp:revision>4</cp:revision>
  <dc:subject/>
  <dc:title>Titel</dc:title>
</cp:coreProperties>
</file>