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HEUCHZER_Vs07465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EUCHZER S.A.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lwagen PUSCAL T Vs 40 85 95 07 465-4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hndienst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6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weiz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urweit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Normalspur 1435 m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 Gleisbaufirma SCHEUCHZER hat mehrere alte Postwagen zu Materialwagen umgebaut. Diese waren zuerst in einer grünen Farbgebung (wie die Postwagen im Einsatz). Danach wurden sie den neuen Firmenfarben lackier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1209675" cy="390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92" r="-3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1209675" cy="390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92" r="-3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6"/>
      <w:footerReference w:type="default" r:id="rId7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</w:r>
    <w:r>
      <w:rPr>
        <w:rFonts w:cs="Arial" w:ascii="Arial" w:hAnsi="Arial"/>
        <w:b/>
        <w:sz w:val="18"/>
        <w:szCs w:val="18"/>
      </w:rPr>
      <w:t>SCHEUCHZER_Vs07465</w:t>
    </w:r>
    <w:r>
      <w:rPr>
        <w:rFonts w:cs="Arial" w:ascii="Arial" w:hAnsi="Arial"/>
        <w:sz w:val="16"/>
        <w:szCs w:val="16"/>
        <w:lang w:val="en-GB"/>
      </w:rPr>
      <w:tab/>
      <w:t>Juli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6:53:00Z</dcterms:created>
  <dc:creator>Oliver Beretta</dc:creator>
  <dc:description/>
  <cp:keywords/>
  <dc:language>en-US</dc:language>
  <cp:lastModifiedBy>Beretta Oliver</cp:lastModifiedBy>
  <cp:lastPrinted>2005-11-19T21:51:00Z</cp:lastPrinted>
  <dcterms:modified xsi:type="dcterms:W3CDTF">2006-07-15T18:43:00Z</dcterms:modified>
  <cp:revision>11</cp:revision>
  <dc:subject/>
  <dc:title>Titel</dc:title>
</cp:coreProperties>
</file>