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el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HEUCHZER_Vs07475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tell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EUCHZER S.A.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eichn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ialwagen PUMA 3 Vs 40 85 95 07 475-3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hndienst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ch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6-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weiz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urweit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Normalspur 1435 mm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trich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ransport alles möglich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pannbetrieb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zugsteuer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 für rechten Stromabnehm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er Berett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pag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beretta-modelle.ch</w:t>
              </w:r>
            </w:hyperlink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beretta-modelle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chreibung</w:t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Die Gleisbaufirma SCHEUCHZER hat mehrere alte Postwagen zu Materialwagen umgebaut. Diese waren zuerst in einer grünen Farbgebung (wie die Postwagen im Einsatz). Danach wurden sie den neuen Firmenfarben lackier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40"/>
        <w:gridCol w:w="126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ld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1209675" cy="390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92" r="-3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1219200" cy="390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92" r="-3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cs="Arial" w:ascii="Arial" w:hAnsi="Arial"/>
                <w:b w:val="false"/>
                <w:color w:val="FF0000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</w:rPr>
              <w:t xml:space="preserve">Die Bilder sind für private Nutzung frei verwendbar. Vor jeder anderer Verwendung nehmen Sie bitte Kontakt mit dem Autor der </w:t>
            </w:r>
            <w:r>
              <w:rPr>
                <w:rFonts w:cs="Arial" w:ascii="Arial" w:hAnsi="Arial"/>
                <w:i/>
                <w:color w:val="FF0000"/>
                <w:sz w:val="16"/>
                <w:lang w:val="de-CH"/>
              </w:rPr>
              <w:t>Bilder auf!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headerReference w:type="default" r:id="rId6"/>
      <w:footerReference w:type="default" r:id="rId7"/>
      <w:type w:val="nextPage"/>
      <w:pgSz w:w="11906" w:h="16838"/>
      <w:pgMar w:left="96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  <w:szCs w:val="16"/>
        <w:lang w:val="en-GB"/>
      </w:rPr>
      <w:t>www.beretta-modelle.ch</w:t>
      <w:tab/>
    </w:r>
    <w:r>
      <w:rPr>
        <w:rFonts w:cs="Arial" w:ascii="Arial" w:hAnsi="Arial"/>
        <w:b/>
        <w:sz w:val="18"/>
        <w:szCs w:val="18"/>
      </w:rPr>
      <w:t>SCHEUCHZER_Vs07475</w:t>
    </w:r>
    <w:r>
      <w:rPr>
        <w:rFonts w:cs="Arial" w:ascii="Arial" w:hAnsi="Arial"/>
        <w:sz w:val="16"/>
        <w:szCs w:val="16"/>
        <w:lang w:val="en-GB"/>
      </w:rPr>
      <w:tab/>
      <w:t>Juli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olor w:val="FF0000"/>
        <w:sz w:val="28"/>
      </w:rPr>
      <w:t>MM</w:t>
    </w:r>
    <w:r>
      <w:rPr>
        <w:rFonts w:cs="Arial" w:ascii="Arial" w:hAnsi="Arial"/>
        <w:b/>
        <w:sz w:val="28"/>
      </w:rPr>
      <w:t>-Fahrzeugdatenblatt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13" w:right="113" w:hanging="0"/>
      <w:jc w:val="center"/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tta-modelle.ch/" TargetMode="External"/><Relationship Id="rId3" Type="http://schemas.openxmlformats.org/officeDocument/2006/relationships/hyperlink" Target="mailto:info@beretta-modelle.c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5T18:30:00Z</dcterms:created>
  <dc:creator>Oliver Beretta</dc:creator>
  <dc:description/>
  <cp:keywords/>
  <dc:language>en-US</dc:language>
  <cp:lastModifiedBy>Beretta Oliver</cp:lastModifiedBy>
  <cp:lastPrinted>2005-11-19T21:51:00Z</cp:lastPrinted>
  <dcterms:modified xsi:type="dcterms:W3CDTF">2006-07-15T18:43:00Z</dcterms:modified>
  <cp:revision>5</cp:revision>
  <dc:subject/>
  <dc:title>Titel</dc:title>
</cp:coreProperties>
</file>