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B25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B 25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16 CSM wurde von der österreichischen Firma Plasser &amp; Theurer gebaut und ist bei der Schweizer Gleisbaufirma SCHEUCHZER im Einsatz. Sie wird für die Durcharbeitung von Strecken</w:t>
              <w:softHyphen/>
              <w:t>gleisen eingesetzt und ist mit einem kontinuierlich arbeitenden Ein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73367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251_tr_li.bmp;LABEL=SCHEUCHZER:  B 251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73367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251_tr_re.bmp;LABEL=SCHEUCHZER:  B 251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73367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SCHEUCHZER_B251_ar_li_0.bmp;LABEL=SCHEUCHZER:  B 251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73367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251_ar_re_0.bmp;LABEL=SCHEUCHZER:  B 251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SCHEUCHZER_B251</w:t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4:54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2:00Z</dcterms:modified>
  <cp:revision>9</cp:revision>
  <dc:subject/>
  <dc:title>Titel</dc:title>
</cp:coreProperties>
</file>