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Vs07469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wagen DRL 21 Vs 40 85 95 07 469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Gleisbaufirma SCHEUCHZER hat mehrere alte Postwagen zu Materialwagen umgebaut. Diese waren zuerst in einer grünen Farbgebung (wie die Postwagen im Einsatz). Danach wurden sie den neuen Firmenfarben lack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Vs07469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8:30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3:00Z</dcterms:modified>
  <cp:revision>5</cp:revision>
  <dc:subject/>
  <dc:title>Titel</dc:title>
</cp:coreProperties>
</file>