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el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RRER+FREY_P10110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tell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rrer + Frey AG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eichn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achwagen P 10110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ndienst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och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4-6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d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iz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weit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malspur 1000 mm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tricht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Transport alles möglich (Arbeitsrichtung siehe Tabelle unten)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ion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spannbetrieb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zugsteuerung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 für rechten Stromabnehmer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2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  <w:tc>
          <w:tcPr>
            <w:tcW w:w="7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er Beretta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page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beretta-modelle.ch</w:t>
              </w:r>
            </w:hyperlink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2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fo@beretta-modelle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chreibung</w:t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iese ehemalige RhB Wagen vom Typ E ist bei der Schweizer Fahrleitungsbaufirma Furrer + Frey im Einsatz. Er wird für verschiedene Transportaufgaben eingesetzt. Es können auch Halterungen für den Transport von Bobienen angebracht werd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40"/>
        <w:gridCol w:w="1260"/>
      </w:tblGrid>
      <w:tr>
        <w:trPr/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lder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847725" cy="104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344" r="-4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  <w:t>Mittelpuffer RhB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lachwagen unbeladen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847725" cy="104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344" r="-4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  <w:t>Mittelpuffer RhB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echt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847725" cy="295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122" r="-4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  <w:t>Mittelpuffer RhB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nks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lachwagen mit Bobienen-Gestellen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847725" cy="295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122" r="-4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  <w:t>Mittelpuffer RhB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847725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105" r="-4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  <w:t>Mittelpuffer RhB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lachwagen mit Bobienen-Gestellen beladen</w:t>
            </w:r>
          </w:p>
        </w:tc>
      </w:tr>
      <w:tr>
        <w:trPr>
          <w:cantSplit w:val="true"/>
        </w:trPr>
        <w:tc>
          <w:tcPr>
            <w:tcW w:w="7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847725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105" r="-4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  <w:t>Mittelpuffer RhB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ahrtrichtung</w:t>
            </w:r>
          </w:p>
          <w:p>
            <w:pPr>
              <w:pStyle w:val="Heading1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echts 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</w:rPr>
              <w:t xml:space="preserve">Die Bilder sind für private Nutzung frei verwendbar. Vor jeder anderer Verwendung nehmen Sie bitte Kontakt mit dem Autor der </w:t>
            </w:r>
            <w:r>
              <w:rPr>
                <w:rFonts w:cs="Arial" w:ascii="Arial" w:hAnsi="Arial"/>
                <w:i/>
                <w:color w:val="FF0000"/>
                <w:sz w:val="16"/>
                <w:lang w:val="de-CH"/>
              </w:rPr>
              <w:t>Bilder auf!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10"/>
      <w:footerReference w:type="default" r:id="rId11"/>
      <w:type w:val="nextPage"/>
      <w:pgSz w:w="11906" w:h="16838"/>
      <w:pgMar w:left="96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  <w:szCs w:val="16"/>
        <w:lang w:val="en-GB"/>
      </w:rPr>
      <w:t>www.beretta-modelle.ch</w:t>
      <w:tab/>
      <w:t>FURRER+FREY_P10113</w:t>
      <w:tab/>
      <w:t>Februa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color w:val="FF0000"/>
        <w:sz w:val="28"/>
      </w:rPr>
      <w:t>MM</w:t>
    </w:r>
    <w:r>
      <w:rPr>
        <w:rFonts w:cs="Arial" w:ascii="Arial" w:hAnsi="Arial"/>
        <w:b/>
        <w:sz w:val="28"/>
      </w:rPr>
      <w:t>-Fahrzeugdatenblatt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113" w:right="113" w:hanging="0"/>
      <w:jc w:val="center"/>
      <w:outlineLvl w:val="0"/>
    </w:pPr>
    <w:rPr>
      <w:b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tta-modelle.ch/" TargetMode="External"/><Relationship Id="rId3" Type="http://schemas.openxmlformats.org/officeDocument/2006/relationships/hyperlink" Target="mailto:info@beretta-modelle.c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9:47:00Z</dcterms:created>
  <dc:creator>Oliver Beretta</dc:creator>
  <dc:description/>
  <dc:language>en-US</dc:language>
  <cp:lastModifiedBy>Oliver Beretta</cp:lastModifiedBy>
  <cp:lastPrinted>2005-11-19T21:51:00Z</cp:lastPrinted>
  <dcterms:modified xsi:type="dcterms:W3CDTF">2006-02-04T14:11:00Z</dcterms:modified>
  <cp:revision>8</cp:revision>
  <dc:subject/>
  <dc:title>Titel</dc:title>
</cp:coreProperties>
</file>