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RRER+FREY_P10113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rrer + Frey AG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erbortwagen P 10113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hndienst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weiz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urweit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malspur 1000 m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 ehemalige RhB Wagen vom Typ E ist bei der Schweizer Fahrleitungsbaufirma Furrer + Frey im Einsatz. Er wird für verschiedene Transportaufgaben eingesetzt. Er kann mit einem Arbeitsgerüst versehen werde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8477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172" r="-4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  <w:t>Mittelpuffer RhB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iderbortwagen unbeladen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847725" cy="209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172" r="-4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  <w:t>Mittelpuffer RhB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847725" cy="381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95" r="-4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  <w:t>Mittelpuffer RhB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iederbortwagen mit Arbeitsgerüst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847725" cy="381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95" r="-4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  <w:t>Mittelpuffer RhB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r anderer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8"/>
      <w:footerReference w:type="default" r:id="rId9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  <w:t>FURRER+FREY_P10113</w:t>
      <w:tab/>
      <w:t>Febru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19:57:00Z</dcterms:created>
  <dc:creator>Oliver Beretta</dc:creator>
  <dc:description/>
  <dc:language>en-US</dc:language>
  <cp:lastModifiedBy>Oliver Beretta</cp:lastModifiedBy>
  <cp:lastPrinted>2005-11-19T21:51:00Z</cp:lastPrinted>
  <dcterms:modified xsi:type="dcterms:W3CDTF">2006-02-04T14:11:00Z</dcterms:modified>
  <cp:revision>7</cp:revision>
  <dc:subject/>
  <dc:title>Titel</dc:title>
</cp:coreProperties>
</file>