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Rolleiter-100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eiter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Rolleitern werden für die Montage von Fahrleitungen eingesetzt. Als Zugfahrzeug dient meisten ein HOLDER ZW-Fahrzeug mit Rockinger-Kupplu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72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olleit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457200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Rolleiter-1000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9:58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0:00Z</dcterms:modified>
  <cp:revision>7</cp:revision>
  <dc:subject/>
  <dc:title>Titel</dc:title>
</cp:coreProperties>
</file>