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RRER+FREY_P10111+10112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rer + Frey AG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erbortwagen P 10111 + P 10112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malspur 1000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ehemalige RhB Wagen vom Typ E ist bei der Schweizer Fahrleitungsbaufirma Furrer + Frey im Einsatz. Er wird für verschiedene Transportaufgaben eingesetz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8477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Mittelpuffer Rh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iderbortwagen unbeladen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84772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Mittelpuffer Rh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6"/>
      <w:footerReference w:type="default" r:id="rId7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FURRER+FREY_P10111+10112</w:t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9:54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11:00Z</dcterms:modified>
  <cp:revision>7</cp:revision>
  <dc:subject/>
  <dc:title>Titel</dc:title>
</cp:coreProperties>
</file>