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Tm2-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llok Tm 2 / 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Gmeinder-Diesellokomotive ist bei der Schweizer Gleisbaufirma SCHEUCHZER im Einsatz. Sie wurde früher in Doppeltraktion in Schienenschleifzügen eingesetzt. Gesamthaft waren 4 Loks im Einsatz.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ine wurde ausrangiert, die zweite an die SBB abgegeben, die dritte und vierte sind noch vorhan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239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Tm2-2_li.bmp;LABEL=SCHEUCHZER S.A.:  Tm 2 / 2;GT=V;EPOCHE=4-5;ULAND=CH;OL=J;OLH=4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239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Tm2-2_re.bmp;LABEL=SCHEUCHZER S.A.:  Tm 2 / 2;GT=V;EPOCHE=4-5;ULAND=CH;OL=J;OLH=4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Tm2-2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16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2:00Z</dcterms:modified>
  <cp:revision>5</cp:revision>
  <dc:subject/>
  <dc:title>Titel</dc:title>
</cp:coreProperties>
</file>