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47_Montagewagen-NF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47 Montagewagen NF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BB besitzt eine grosse Anzahl dieser Wagen. In diesen Wagen werden Material und Geräte für den Kabelbau aufbewahrt und transport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3827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3827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47_Montagewagen-NF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3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0:00Z</dcterms:modified>
  <cp:revision>4</cp:revision>
  <dc:subject/>
  <dc:title>Titel</dc:title>
</cp:coreProperties>
</file>