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47_Magazinwagen-NF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47 Magazinwagen NF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5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SBB besass eine grosse Anzahl dieser Wagen. In diese Wagen wurden Material und Geräte für den Kabelbau aufbewahrt und transportiert. Sie wurden aus ehemaligen Güterwagen des Typs Gklm umgebau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93345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97" r="-3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93345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97" r="-3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>Die Bilder sind für private Nutzung frei verwendbar. Vor jeder anderer Verwendung nehmen Sie bitte Kontakt mit dem Autor der Bilder auf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47_Magazinwagen-NF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3:38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6:00Z</dcterms:modified>
  <cp:revision>8</cp:revision>
  <dc:subject/>
  <dc:title>Titel</dc:title>
</cp:coreProperties>
</file>