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BB_X35_Rollmessgerä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B CFF FF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35 Transportwagen für das Amsler-Rollmessgerä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r ehemalige Gklm-Güterwagen wurde für den Transport des Amsler-Rollmesgerätes vom der SBB umgebaut. Er verfügt auf der Plattformseite über zwei Schwenkkräne für das Entladen des Wagen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001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0010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BB_X35_Rollmessgerät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7:00Z</dcterms:modified>
  <cp:revision>11</cp:revision>
  <dc:subject/>
  <dc:title>Titel</dc:title>
</cp:coreProperties>
</file>