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BB_Xs39_Kranbegleitwagen-KRC800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B CFF FF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s 39 Kranbegleitwagen zum KRC 800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hndienst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weit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Normalspur 1435 m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r ehemalige Gbs-Güterwagen wurde für den Transport von Werkzeugen und Anschlagsmitteln von der SBB umgebaut. Er wird mit dem Eisenbahnkran KRC 800 des Baudienstes eingesetz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381125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92" r="-2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381125" cy="390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92" r="-2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>Die Bilder sind für private Nutzung frei verwendbar. Vor jeder anderer Verwendung nehmen Sie bitte Kontakt mit dem Autor der Bilder auf!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8"/>
        <w:szCs w:val="18"/>
      </w:rPr>
      <w:t>SBB_Xs39_Kranbegleitwagen-KRC800</w:t>
    </w:r>
    <w:r>
      <w:rPr>
        <w:rFonts w:cs="Arial" w:ascii="Arial" w:hAnsi="Arial"/>
        <w:sz w:val="16"/>
        <w:szCs w:val="16"/>
        <w:lang w:val="en-GB"/>
      </w:rPr>
      <w:tab/>
      <w:t>Juli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3:53:00Z</dcterms:created>
  <dc:creator>Oliver Beretta</dc:creator>
  <dc:description/>
  <cp:keywords/>
  <dc:language>en-US</dc:language>
  <cp:lastModifiedBy>Beretta Oliver</cp:lastModifiedBy>
  <cp:lastPrinted>2005-11-19T21:51:00Z</cp:lastPrinted>
  <dcterms:modified xsi:type="dcterms:W3CDTF">2006-07-15T18:38:00Z</dcterms:modified>
  <cp:revision>6</cp:revision>
  <dc:subject/>
  <dc:title>Titel</dc:title>
</cp:coreProperties>
</file>