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58_Montagewagen-FL_V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58 Montagewagen FL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 ist die neueste Generation von Fahrleitungsmontagewagen der SBB. Auf einen Ks-Flachwagen wurde ein Container der als Material- und Aufenthaltsraum dient aufgebaut. Auf dem Dach befindet sich die Arbeitsplattform. Zudem ist der Wagen mit einer Scherenhubbühne ausgerüste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 1: Feste Höhe der Arbeitsplattfor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Version 2: Höhe der Arbeitsplattform mittels Hydraulik verstellba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1445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88" r="-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1445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88" r="-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58_Montagewagen-FL_V2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49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2:00Z</dcterms:modified>
  <cp:revision>4</cp:revision>
  <dc:subject/>
  <dc:title>Titel</dc:title>
</cp:coreProperties>
</file>