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35_Tunnelreparatur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35 Tunnelreparaturwage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r Wagen wird für Tunnel-Inspektionen oder für kleine Reparaturarbeiten an Tunnelanlagen von der SBB eingesetzt. Er besitzt abklappbare Arbeitsplattfor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9334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9334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35_Tunnelreparaturwagen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3:32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7:00Z</dcterms:modified>
  <cp:revision>6</cp:revision>
  <dc:subject/>
  <dc:title>Titel</dc:title>
</cp:coreProperties>
</file>