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46_Werkzeugwagen-SW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46 Werkzeugwagen SW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t eine grosse Anzahl dieser Wagen. In diesen Wagen werden Material und Geräte für den Unterhalt an den Sicherungsanlagen aufbewahrt und transport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608455" cy="424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97" r="-5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608455" cy="424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97" r="-5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46_Werkzeugwagen-SW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0:1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6T10:14:00Z</dcterms:modified>
  <cp:revision>4</cp:revision>
  <dc:subject/>
  <dc:title>Titel</dc:title>
</cp:coreProperties>
</file>