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BB_Xs32_Unterkunftswage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B CFF FF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s 32 Unterkunftswage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 SBB besitzt eine grosse Anzahl dieser Wagen. Sie werden als Aufenthalts- und Mannschaftswagen beim Baudienst eingesetz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438275" cy="400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90" r="-2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438275" cy="400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90" r="-2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>Die Bilder sind für private Nutzung frei verwendbar. Vor jeder anderer Verwendung nehmen Sie bitte Kontakt mit dem Autor der Bilder auf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BB_Xs32_Unterkunftswagen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3:53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38:00Z</dcterms:modified>
  <cp:revision>4</cp:revision>
  <dc:subject/>
  <dc:title>Titel</dc:title>
</cp:coreProperties>
</file>